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nfo</w:t>
      </w:r>
      <w:r>
        <w:rPr/>
        <w:t xml:space="preserve"> </w:t>
      </w:r>
      <w:r>
        <w:rPr>
          <w:rFonts w:cs="Arial" w:ascii="Arial" w:hAnsi="Arial"/>
          <w:b w:val="false"/>
          <w:bCs w:val="false"/>
          <w:color w:val="000000"/>
          <w:sz w:val="21"/>
          <w:szCs w:val="21"/>
        </w:rPr>
        <w:t>0.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PL Vendor: Bas Zoetekouw &lt;bas@debian.org&gt; Source: http://alioth.debian.org/project/showfiles.php?group_id=30592 BuildRoot: /tmp/%{name}-%{version}-root</w:t>
      </w:r>
    </w:p>
    <w:p>
      <w:pPr>
        <w:pStyle w:val="Normal"/>
        <w:spacing w:lineRule="exact" w:line="420"/>
        <w:rPr>
          <w:rFonts w:ascii="Arial" w:hAnsi="Arial" w:cs="Arial"/>
          <w:bCs/>
          <w:sz w:val="18"/>
          <w:szCs w:val="18"/>
        </w:rPr>
      </w:pPr>
      <w:r>
        <w:rPr>
          <w:rFonts w:cs="Arial" w:ascii="Arial" w:hAnsi="Arial"/>
          <w:bCs/>
          <w:sz w:val="18"/>
          <w:szCs w:val="18"/>
        </w:rPr>
        <w:t>Copyright(C) 1991, 94, 95, 96, 97, 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 2005 Przemek Borys &lt;pborys@dione.ids.pl&gt;, Bas Zoetekouw &lt;bas@debian.org&gt;, Nathanael Nerode &lt;neroden@gcc.gnu.org&gt; This file is distributed under the same license as the PInfo package. Clytie Siddall &lt;clytie@riverland.net.au&gt;, 2005.</w:t>
      </w:r>
    </w:p>
    <w:p>
      <w:pPr>
        <w:pStyle w:val="Normal"/>
        <w:spacing w:lineRule="exact" w:line="420"/>
        <w:rPr>
          <w:rFonts w:ascii="Arial" w:hAnsi="Arial" w:cs="Arial"/>
          <w:bCs/>
          <w:sz w:val="18"/>
          <w:szCs w:val="18"/>
        </w:rPr>
      </w:pPr>
      <w:r>
        <w:rPr>
          <w:rFonts w:cs="Arial" w:ascii="Arial" w:hAnsi="Arial"/>
          <w:bCs/>
          <w:sz w:val="18"/>
          <w:szCs w:val="18"/>
        </w:rPr>
        <w:t>Copyright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 end ifinfo</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w:t>
      </w:r>
    </w:p>
    <w:p>
      <w:pPr>
        <w:pStyle w:val="Normal"/>
        <w:spacing w:lineRule="exact" w:line="420"/>
        <w:rPr>
          <w:rFonts w:ascii="Arial" w:hAnsi="Arial" w:cs="Arial"/>
          <w:bCs/>
          <w:sz w:val="18"/>
          <w:szCs w:val="18"/>
        </w:rPr>
      </w:pPr>
      <w:r>
        <w:rPr>
          <w:rFonts w:cs="Arial" w:ascii="Arial" w:hAnsi="Arial"/>
          <w:bCs/>
          <w:sz w:val="18"/>
          <w:szCs w:val="18"/>
        </w:rPr>
        <w:t>Copyright (c) 2005 by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Piarres Beobide &lt;pi@beobide.net&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Eddy Petrisor &lt;eddy.petrisor@gmail.com&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06 Przemek Borys &lt;pborys@dione.ids.pl&gt;, Bas Zoetekouw &lt;bas@debian.org&gt;, Nathanael Nerode &lt;neroden@gcc.gnu.org&gt; This file is distributed under the same license as the pinfo package. Felipe Augusto van de Wiel (faw) &lt;felipe@cathedrallabs.org&gt;, 2006.</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 Nathanael Nerode &lt;neroden@fastmail.fm&gt;</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Volosenkov Dmitry &lt;_bil_@mail.ru&gt;, 2003. Yuri Kozlov &lt;kozlov.y@gmail.com&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aniel Nylander &lt;po@danielnylander.se&gt;, 2005.</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 This file is distributed under the same license as the pinfo package.</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Masayuki Hatta &lt;mhatta@gnu.org&gt;, 2001.</w:t>
      </w:r>
    </w:p>
    <w:p>
      <w:pPr>
        <w:pStyle w:val="Normal"/>
        <w:spacing w:lineRule="exact" w:line="420"/>
        <w:rPr>
          <w:rFonts w:ascii="Arial" w:hAnsi="Arial" w:cs="Arial"/>
          <w:bCs/>
          <w:sz w:val="18"/>
          <w:szCs w:val="18"/>
        </w:rPr>
      </w:pPr>
      <w:r>
        <w:rPr>
          <w:rFonts w:cs="Arial" w:ascii="Arial" w:hAnsi="Arial"/>
          <w:bCs/>
          <w:sz w:val="18"/>
          <w:szCs w:val="18"/>
        </w:rPr>
        <w:t>Copyright (C) 1999-2005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9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5-1997, 2000-2005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dm4LcqA0WK6jmCvMURVhuzwRdCVLrYszmA+pAb6+rmDhfGSb0+obukY80wADT3gBZs2ZuYV
XHUarMQXvNgPy1siIbU9unBSKzPhtGElUJK4AWtECzvq3TI5burI76hNVZLTe5IFb/9hWpss
mJNwvRCxR6P/4tob2NamOu3ODvHov+L5ncXiEHT2HIKcrZDuFga15RKiQYYPpPB1a3V81l95
b8YnR4BchwUM8YZ611</vt:lpwstr>
  </property>
  <property fmtid="{D5CDD505-2E9C-101B-9397-08002B2CF9AE}" pid="3" name="_2015_ms_pID_7253431">
    <vt:lpwstr>O+3gicNJq7g4kQNKdATtHi3eG9WmeZjBde/zTLIKHiUtjXQ21Riirx
3otHN9M9ZgmzRchII7gEr8KSk//FrV1pFgwSOqT9nj/Q0FxyyDXtUqJQhMK8OAoT/jzqnthE
ovz4lnrDuwmW9MAG882OU/eF+LAces8S25j8xlspJ5zOIYIjJwMKKu1FcopqMyqjLhdw2fsE
NQRouNnhuTrnEC606nU6T01YZJnHalgtEYT2</vt:lpwstr>
  </property>
  <property fmtid="{D5CDD505-2E9C-101B-9397-08002B2CF9AE}" pid="4" name="_2015_ms_pID_7253431_00">
    <vt:lpwstr>_2015_ms_pID_7253431</vt:lpwstr>
  </property>
  <property fmtid="{D5CDD505-2E9C-101B-9397-08002B2CF9AE}" pid="5" name="_2015_ms_pID_7253432">
    <vt:lpwstr>nze/jbbhmtARnSc+CFjle8BpHCdhge2bF+EU
xYwctr2kSbWv7uE5g5aIoAkgR1ogwTxkRHZobZ0sqsmp94ZkB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